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udacity Review She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Task:</w:t>
      </w:r>
      <w:r>
        <w:rPr>
          <w:rFonts w:cs="Times New Roman" w:ascii="Times New Roman" w:hAnsi="Times New Roman"/>
          <w:sz w:val="32"/>
          <w:szCs w:val="32"/>
        </w:rPr>
        <w:t xml:space="preserve"> Number the following on the Control Toolbar below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Play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Pause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Stop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Record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Selection Tool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Envelope Tool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ime – Shift Tool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73025</wp:posOffset>
            </wp:positionV>
            <wp:extent cx="6765290" cy="941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5" r="-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5290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2:51:00Z</dcterms:created>
  <dc:creator>rhender</dc:creator>
  <dc:description/>
  <cp:keywords/>
  <dc:language>en-US</dc:language>
  <cp:lastModifiedBy>rhender</cp:lastModifiedBy>
  <dcterms:modified xsi:type="dcterms:W3CDTF">2009-05-08T12:41:00Z</dcterms:modified>
  <cp:revision>2</cp:revision>
  <dc:subject/>
  <dc:title>Audacity Study Sheet</dc:title>
</cp:coreProperties>
</file>